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Nov 15th to the 19th          </w:t>
        <w:tab/>
        <w:tab/>
        <w:tab/>
        <w:tab/>
        <w:tab/>
        <w:tab/>
        <w:t>WEEK: 4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2: All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914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*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*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ol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new vocabulary (Person, Different and Eye 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questions related to new vo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d them up to the word ba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eview voc lear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act it out with each 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view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I feel___________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Write on the boar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“ How do you feel today” “I Feel_____________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2 or 3 children to answ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other children at the end of the da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iday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eview question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What do you know about yourself?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then 1 min to think about the ques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them 5 min to discuss in pairs their ide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all the voc. words worked until n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22-23-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, voc words, 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board and mar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For 4 lessons omit this 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59:00Z</dcterms:created>
  <dc:creator>pescobar</dc:creator>
  <dc:description/>
  <dc:language>en-US</dc:language>
  <cp:lastModifiedBy>usuario</cp:lastModifiedBy>
  <cp:lastPrinted>2010-09-02T06:53:00Z</cp:lastPrinted>
  <dcterms:modified xsi:type="dcterms:W3CDTF">2010-11-12T01:01:00Z</dcterms:modified>
  <cp:revision>3</cp:revision>
  <dc:subject/>
  <dc:title>2007-2008 PYP WEEKLY PLANNER</dc:title>
</cp:coreProperties>
</file>